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1275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1 E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6"/>
        <w:gridCol w:w="1909"/>
      </w:tblGrid>
      <w:tr>
        <w:trPr/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ondratiev Maksim, Romani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ксименко Ольга, Киев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рел Павел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ей Дмитрий, Киев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ыбак Сергей, Киев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482"/>
        <w:gridCol w:w="1907"/>
        <w:gridCol w:w="1766"/>
        <w:gridCol w:w="1417"/>
        <w:gridCol w:w="1466"/>
        <w:gridCol w:w="3390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е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ий Степ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ська Габріел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кий Алексей,Андрусенко Мар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вский Ілл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геда Богда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кая Я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ова Анастасі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рождение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лин Кирилл,Прогнимак Наталь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ькій Яро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илє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стянти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Кири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гудова Елизаве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ігодський Кірі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Єлизаве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 Его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ина Вероник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шотравенс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урс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915"/>
        <w:gridCol w:w="6725"/>
      </w:tblGrid>
      <w:tr>
        <w:trPr/>
        <w:tc>
          <w:tcPr>
            <w:tcW w:w="491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66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-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7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-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---</w:t>
                  </w:r>
                </w:p>
              </w:tc>
            </w:tr>
            <w:tr>
              <w:trPr/>
              <w:tc>
                <w:tcPr>
                  <w:tcW w:w="46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X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-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-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-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X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2 3 1 5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2 5 6 5 2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6 4 5 6 3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4 1 1 4 5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2 3 1 4 1 3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6 4 2 6 3 4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5 3 5 1 3 6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6 3 6 6 4 2 5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4 2 1 4 5 4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3 6 4 3 3 5 2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4 5 2 6 6 4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3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2 6 3 6 2 3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6 3 4 5 6 4 3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2 1 4 5 6 5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5 5 5 1 3 2 1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6 2 4 5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0:21:00Z</dcterms:created>
  <dc:creator>Nadiya Tkachenko</dc:creator>
  <dc:description/>
  <cp:keywords/>
  <dc:language>en-US</dc:language>
  <cp:lastModifiedBy>Nadiya Tkachenko</cp:lastModifiedBy>
  <cp:lastPrinted>2015-03-01T12:22:00Z</cp:lastPrinted>
  <dcterms:modified xsi:type="dcterms:W3CDTF">2015-03-01T10:22:00Z</dcterms:modified>
  <cp:revision>4</cp:revision>
  <dc:subject/>
  <dc:title>Протокол - "ПАРАД НАДІЙ - 2015" - Parad Nadiy Juveniles 1 E - Латина</dc:title>
</cp:coreProperties>
</file>